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аб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возд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б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ари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рв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њ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уб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г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ћ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ведар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ма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јз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оњ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ов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е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оћ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р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ха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ј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ј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еце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ч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ељ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л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рљ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тк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вјез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и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сте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ћи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Фурту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б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дру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хм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нс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о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ошњ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ик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78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Џем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мј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о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к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ј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sr-CS" w:eastAsia="en-US"/>
              </w:rPr>
              <w:t>Мустаф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2651357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6409846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6439567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0965346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13</cp:revision>
  <dc:subject/>
  <dc:title>На основу члана 3</dc:title>
</cp:coreProperties>
</file>