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Резултати испита</w:t>
      </w:r>
      <w:r>
        <w:rPr>
          <w:b/>
          <w:sz w:val="28"/>
          <w:szCs w:val="28"/>
          <w:lang w:val="sr-CS" w:eastAsia="en-US"/>
        </w:rPr>
        <w:t xml:space="preserve"> за стицање звањ</w:t>
      </w:r>
      <w:r>
        <w:rPr>
          <w:b/>
          <w:sz w:val="28"/>
          <w:szCs w:val="28"/>
          <w:lang w:val="en-US" w:eastAsia="en-US"/>
        </w:rPr>
        <w:t>a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"Сертификовани рачуново</w:t>
      </w:r>
      <w:r>
        <w:rPr>
          <w:b/>
          <w:sz w:val="28"/>
          <w:szCs w:val="28"/>
          <w:lang w:val="ru-RU" w:eastAsia="en-US"/>
        </w:rPr>
        <w:t>ђа</w:t>
      </w:r>
      <w:r>
        <w:rPr>
          <w:b/>
          <w:sz w:val="28"/>
          <w:szCs w:val="28"/>
          <w:lang w:val="sr-CS" w:eastAsia="en-US"/>
        </w:rPr>
        <w:t>"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 xml:space="preserve">-испитни рок </w:t>
      </w:r>
      <w:r>
        <w:rPr>
          <w:b/>
          <w:sz w:val="28"/>
          <w:szCs w:val="28"/>
          <w:lang w:val="en-US" w:eastAsia="en-US"/>
        </w:rPr>
        <w:t>новембар 20</w:t>
      </w:r>
      <w:r>
        <w:rPr>
          <w:b/>
          <w:sz w:val="28"/>
          <w:szCs w:val="28"/>
          <w:lang w:val="sr-CS" w:eastAsia="en-US"/>
        </w:rPr>
        <w:t>1</w:t>
      </w:r>
      <w:r>
        <w:rPr>
          <w:b/>
          <w:sz w:val="28"/>
          <w:szCs w:val="28"/>
          <w:lang w:val="en-US" w:eastAsia="en-US"/>
        </w:rPr>
        <w:t>1</w:t>
      </w:r>
      <w:r>
        <w:rPr>
          <w:b/>
          <w:sz w:val="28"/>
          <w:szCs w:val="28"/>
          <w:lang w:val="sr-CS" w:eastAsia="en-US"/>
        </w:rPr>
        <w:t>. године-</w:t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ru-RU" w:eastAsia="en-US"/>
        </w:rPr>
        <w:t xml:space="preserve">Предмет бр. 8 </w:t>
      </w:r>
      <w:r>
        <w:rPr>
          <w:b/>
          <w:u w:val="single"/>
          <w:lang w:val="sr-CS" w:eastAsia="en-US"/>
        </w:rPr>
        <w:t xml:space="preserve"> "Ревизија и системи интерне контроле" положили су следећи кандидати:</w:t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160"/>
        <w:gridCol w:w="2160"/>
        <w:gridCol w:w="30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Ред. б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1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lang w:val="sr-CS" w:eastAsia="en-US"/>
              </w:rPr>
              <w:t xml:space="preserve">ИМ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val="sr-CS" w:eastAsia="en-US"/>
              </w:rPr>
              <w:t>ИМЕ ОЦ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lang w:val="sr-CS" w:eastAsia="en-US"/>
              </w:rPr>
              <w:t xml:space="preserve">    </w:t>
            </w:r>
            <w:r>
              <w:rPr>
                <w:b/>
                <w:bCs/>
                <w:szCs w:val="28"/>
                <w:lang w:val="sr-CS" w:eastAsia="en-US"/>
              </w:rPr>
              <w:t>ПРЕЗИМ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Сањ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Радоми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Вукмир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Мај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Лабу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Гвозден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Драг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Драгој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Кнеже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Мил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Милади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Субот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sr-CS" w:eastAsia="en-US"/>
              </w:rPr>
              <w:t>Кем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sr-CS" w:eastAsia="en-US"/>
              </w:rPr>
              <w:t>Сеа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sr-CS" w:eastAsia="en-US"/>
              </w:rPr>
              <w:t>Ат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sr-CS" w:eastAsia="en-US"/>
              </w:rPr>
              <w:t>Никол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sr-CS" w:eastAsia="en-US"/>
              </w:rPr>
              <w:t>Миросла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sr-CS" w:eastAsia="en-US"/>
              </w:rPr>
              <w:t>Вујковац</w:t>
            </w: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  <w:lang w:val="sr-CS" w:eastAsia="en-US"/>
              </w:rPr>
              <w:t>Пађен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sr-CS" w:eastAsia="en-US"/>
              </w:rPr>
              <w:t>Зиа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sr-CS" w:eastAsia="en-US"/>
              </w:rPr>
              <w:t>Саби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sr-CS" w:eastAsia="en-US"/>
              </w:rPr>
              <w:t>Хаџик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sr-CS" w:eastAsia="en-US"/>
              </w:rPr>
              <w:t>Еди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sr-CS" w:eastAsia="en-US"/>
              </w:rPr>
              <w:t>Раси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sr-CS" w:eastAsia="en-US"/>
              </w:rPr>
              <w:t>Крек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sr-CS" w:eastAsia="en-US"/>
              </w:rPr>
              <w:t>Милиј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color w:val="000000"/>
                <w:sz w:val="24"/>
                <w:lang w:val="sr-CS" w:eastAsia="en-US"/>
              </w:rPr>
              <w:t>Бранко</w:t>
            </w: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sr-CS" w:eastAsia="en-US"/>
              </w:rPr>
              <w:t>Миш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1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Сњеж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Владисла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Вукш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1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Миле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Мила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Попад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1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Cs w:val="28"/>
                <w:lang w:val="sr-CS" w:eastAsia="en-US"/>
              </w:rPr>
              <w:t>Драгана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Љуба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Мачк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1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Ран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Дан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Латин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1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Мил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Милора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Мрђ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1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Cs w:val="28"/>
                <w:lang w:val="sr-CS" w:eastAsia="en-US"/>
              </w:rPr>
              <w:t>Божана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Млађе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Шерве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1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Мај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Том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Стојан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1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Драг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Славк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Шук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1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Cs w:val="28"/>
                <w:lang w:val="sr-CS" w:eastAsia="en-US"/>
              </w:rPr>
              <w:t>Илија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Стоја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Мић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Бранисла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Слобода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Јефтен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Александ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Јов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Кос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Гор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Неђељк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Вуковља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Младен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Младе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Ступар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Ст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Ђурађ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Пућуриц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Елда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sz w:val="24"/>
                <w:lang w:val="sr-CS" w:eastAsia="en-US"/>
              </w:rPr>
              <w:t>Фахрудин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Мустаф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Љубиш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Маринк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Пер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Свјетл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Милора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Јанус</w:t>
            </w:r>
            <w:r>
              <w:rPr>
                <w:szCs w:val="28"/>
              </w:rPr>
              <w:t>-</w:t>
            </w:r>
            <w:r>
              <w:rPr>
                <w:szCs w:val="28"/>
                <w:lang w:val="sr-CS" w:eastAsia="en-US"/>
              </w:rPr>
              <w:t>Марјан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Cs w:val="28"/>
                <w:lang w:val="sr-CS" w:eastAsia="en-US"/>
              </w:rPr>
              <w:t>Тијана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Моми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Цветк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Мире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Рами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Кућанин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Cs w:val="28"/>
                <w:lang w:val="sr-CS" w:eastAsia="en-US"/>
              </w:rPr>
              <w:t>Марина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Моми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Крецељ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Смиљ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Драга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Јович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Раден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Неђ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Врачар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  <w:lang w:val="sr-CS" w:eastAsia="en-US"/>
              </w:rPr>
              <w:t>Жељк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Мило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Тороман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Слађ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Драг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Цацан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Cs w:val="28"/>
                <w:lang w:val="sr-CS" w:eastAsia="en-US"/>
              </w:rPr>
              <w:t>Наташа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sz w:val="24"/>
                <w:lang w:val="sr-CS" w:eastAsia="en-US"/>
              </w:rPr>
              <w:t>Војин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Симик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Мирј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Душа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Давид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Cs w:val="28"/>
                <w:lang w:val="sr-CS" w:eastAsia="en-US"/>
              </w:rPr>
              <w:t>Биљана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Душа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Гавр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3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Славе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Славк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Вујин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3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Даније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Ратк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Пандуре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3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Cs w:val="28"/>
                <w:lang w:val="sr-CS" w:eastAsia="en-US"/>
              </w:rPr>
              <w:t>Марина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Фра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Зеленик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4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Ант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Приморац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4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Мари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Фра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Сесар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4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Дание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Драга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Благојевић</w:t>
            </w:r>
            <w:r>
              <w:rPr>
                <w:szCs w:val="28"/>
              </w:rPr>
              <w:t>-</w:t>
            </w:r>
            <w:r>
              <w:rPr>
                <w:szCs w:val="28"/>
                <w:lang w:val="sr-CS" w:eastAsia="en-US"/>
              </w:rPr>
              <w:t>Рог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4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Милиј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Душа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Петр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4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Јеле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Јова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Михајл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4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Вер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Борисла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Топ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4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Пета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Миленк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Лаз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4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Јеле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Недељк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Максим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4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sr-CS" w:eastAsia="en-US"/>
              </w:rPr>
              <w:t>Зор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sr-CS" w:eastAsia="en-US"/>
              </w:rPr>
              <w:t>Јосиф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sr-CS" w:eastAsia="en-US"/>
              </w:rPr>
              <w:t>Тодор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4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sr-CS" w:eastAsia="en-US"/>
              </w:rPr>
              <w:t>Драг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sr-CS" w:eastAsia="en-US"/>
              </w:rPr>
              <w:t>Бож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sr-CS" w:eastAsia="en-US"/>
              </w:rPr>
              <w:t>Милоше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5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sr-CS" w:eastAsia="en-US"/>
              </w:rPr>
              <w:t>Диј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sr-CS" w:eastAsia="en-US"/>
              </w:rPr>
              <w:t>Војк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sr-CS" w:eastAsia="en-US"/>
              </w:rPr>
              <w:t>Тривун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5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color w:val="000000"/>
                <w:szCs w:val="28"/>
                <w:lang w:val="sr-CS" w:eastAsia="en-US"/>
              </w:rPr>
              <w:t>Славко</w:t>
            </w:r>
            <w:r>
              <w:rPr>
                <w:color w:val="000000"/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sr-CS" w:eastAsia="en-US"/>
              </w:rPr>
              <w:t>Радова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sr-CS" w:eastAsia="en-US"/>
              </w:rPr>
              <w:t>Окук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5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sr-CS" w:eastAsia="en-US"/>
              </w:rPr>
              <w:t>Зор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sr-CS" w:eastAsia="en-US"/>
              </w:rPr>
              <w:t>Душа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sr-CS" w:eastAsia="en-US"/>
              </w:rPr>
              <w:t>Алекс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5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Cs w:val="28"/>
                <w:lang w:val="sr-CS" w:eastAsia="en-US"/>
              </w:rPr>
              <w:t>Драгана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Славк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Стојич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5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Наташ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Ратк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Мар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Неве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Милинк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Малишан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Бесим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Фери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Миџ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Бој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Јова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Чол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Свјетл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sz w:val="24"/>
                <w:lang w:val="sr-CS" w:eastAsia="en-US"/>
              </w:rPr>
              <w:t>Љубомир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Качавенд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Миљ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sz w:val="24"/>
                <w:lang w:val="sr-CS" w:eastAsia="en-US"/>
              </w:rPr>
              <w:t>Будимир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Миш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Радој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Пер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Калајџ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  <w:lang w:val="sr-CS" w:eastAsia="en-US"/>
              </w:rPr>
              <w:t>Живана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Радоми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Пандуре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Татј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Славољу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Даноје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Славиш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Љуб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Ђед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Тањ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Вас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Блажевић</w:t>
            </w:r>
            <w:r>
              <w:rPr>
                <w:szCs w:val="28"/>
              </w:rPr>
              <w:t>-</w:t>
            </w:r>
            <w:r>
              <w:rPr>
                <w:szCs w:val="28"/>
                <w:lang w:val="sr-CS" w:eastAsia="en-US"/>
              </w:rPr>
              <w:t>Ђук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Руж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Млађе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Ј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Габрије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Мирк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Ера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Слађ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Секул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Петк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Милиј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  <w:lang w:val="sr-CS" w:eastAsia="en-US"/>
              </w:rPr>
              <w:t>Жељк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Зорч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Јеле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Драгути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Шкор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Миле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sz w:val="24"/>
                <w:lang w:val="sr-CS" w:eastAsia="en-US"/>
              </w:rPr>
              <w:t>Ратко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Пекез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Драг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lang w:val="sr-CS" w:eastAsia="en-US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Мила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Јокан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Бранисла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Славк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Костадин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Cs w:val="28"/>
                <w:lang w:val="sr-CS" w:eastAsia="en-US"/>
              </w:rPr>
              <w:t>Предраг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sz w:val="24"/>
                <w:lang w:val="sr-CS" w:eastAsia="en-US"/>
              </w:rPr>
              <w:t>Никола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Пај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Мај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  <w:lang w:val="sr-CS" w:eastAsia="en-US"/>
              </w:rPr>
              <w:t>Жељк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Станиш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Сањ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Душа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Тубин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Cs w:val="28"/>
                <w:lang w:val="sr-CS" w:eastAsia="en-US"/>
              </w:rPr>
              <w:t>Јелена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Радивој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Лет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Мил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Ђур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Мастикос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sr-CS" w:eastAsia="en-US"/>
              </w:rPr>
              <w:t>78</w:t>
            </w:r>
            <w:r>
              <w:rPr>
                <w:sz w:val="24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Ведр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sz w:val="24"/>
                <w:lang w:val="sr-CS" w:eastAsia="en-US"/>
              </w:rPr>
              <w:t>Никола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Шетк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sr-CS" w:eastAsia="en-US"/>
              </w:rPr>
            </w:pPr>
            <w:r>
              <w:rPr>
                <w:sz w:val="24"/>
                <w:lang w:val="sr-CS" w:eastAsia="en-US"/>
              </w:rPr>
              <w:t>7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Јеле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Драга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Михајл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8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Cs w:val="28"/>
                <w:lang w:val="sr-CS" w:eastAsia="en-US"/>
              </w:rPr>
              <w:t>Синиша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Милора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Милиће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8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Сањ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Вељк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Љубинк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8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Вес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Милова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Вук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8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Бож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Нена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Вид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8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Стој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Василиј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Гај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8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Адриј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Радосла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Радан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8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Биљ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Маринк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Батиниц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8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Анк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Јоз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Цвитан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8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Јеле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Рајк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Стан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8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Сањ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Миленк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Миљ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9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Јеле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Ранк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Тодор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9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Радми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Ђорђ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Конд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9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Ире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Драга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Лет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9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Слађ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Славк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Дивља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9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Милиј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Мил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Брн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9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Вањ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Миросла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Суш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9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Cs w:val="28"/>
                <w:lang w:val="sr-CS" w:eastAsia="en-US"/>
              </w:rPr>
              <w:t>Синиша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Боривој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Марк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9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Мил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Мирк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Станишље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9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Јас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Радивој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Поп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9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Га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Цве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Рач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0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Еле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Ђор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Кезиј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0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Ведин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Мухаре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Баш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0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Јеле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Вељк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Злојутр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0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Остој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Вас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Драгоје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0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Cs w:val="28"/>
                <w:lang w:val="sr-CS" w:eastAsia="en-US"/>
              </w:rPr>
              <w:t>Гордана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sz w:val="24"/>
                <w:lang w:val="sr-CS" w:eastAsia="en-US"/>
              </w:rPr>
              <w:t>Бранко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Крстан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0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Дени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Џема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Тур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0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Cs w:val="28"/>
                <w:lang w:val="sr-CS" w:eastAsia="en-US"/>
              </w:rPr>
              <w:t>Грозда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Томисла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Барош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0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Алм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Арсе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Клик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0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Владими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Борисла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Паравац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0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Никол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Владими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Савић</w:t>
            </w:r>
          </w:p>
        </w:tc>
      </w:tr>
    </w:tbl>
    <w:p>
      <w:pPr>
        <w:pStyle w:val="Normal"/>
        <w:jc w:val="both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rPr/>
      </w:pPr>
      <w:r>
        <w:rPr>
          <w:lang w:val="sr-CS" w:eastAsia="en-US"/>
        </w:rPr>
        <w:t xml:space="preserve">Бања Лука, </w:t>
      </w:r>
      <w:r>
        <w:rPr>
          <w:lang w:val="en-US" w:eastAsia="en-US"/>
        </w:rPr>
        <w:t>12</w:t>
      </w:r>
      <w:r>
        <w:rPr>
          <w:lang w:val="sr-CS" w:eastAsia="en-US"/>
        </w:rPr>
        <w:t>.12.201</w:t>
      </w:r>
      <w:r>
        <w:rPr>
          <w:lang w:val="en-US" w:eastAsia="en-US"/>
        </w:rPr>
        <w:t>1</w:t>
      </w:r>
      <w:r>
        <w:rPr>
          <w:lang w:val="sr-CS" w:eastAsia="en-US"/>
        </w:rPr>
        <w:t>. године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23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9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21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5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0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1723248230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2019191628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3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1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12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291394598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378417613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995680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995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5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1"/>
                            <w:gridCol w:w="1020"/>
                            <w:gridCol w:w="4231"/>
                          </w:tblGrid>
                          <w:tr>
                            <w:trPr>
                              <w:trHeight w:val="1292" w:hRule="atLeast"/>
                            </w:trPr>
                            <w:tc>
                              <w:tcPr>
                                <w:tcW w:w="39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  <w:t>Komisija Bosne i Hercegovine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>za računovodstvo i reviziju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08" w:hanging="0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509270" cy="697865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93" t="-96" r="-93" b="-96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9270" cy="697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157" w:right="-378" w:firstLine="157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>Комисија Босне и Херцеговине</w:t>
                                </w:r>
                              </w:p>
                              <w:p>
                                <w:pPr>
                                  <w:pStyle w:val="Normal"/>
                                  <w:ind w:left="-157" w:firstLine="157"/>
                                  <w:rPr>
                                    <w:b/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за рачуноводство и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ревизију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left="-159" w:firstLine="159"/>
                                  <w:rPr/>
                                </w:pPr>
                                <w:r>
                                  <w:rPr>
                                    <w:b/>
                                    <w:color w:val="000080"/>
                                    <w:w w:val="105"/>
                                    <w:sz w:val="20"/>
                                    <w:szCs w:val="20"/>
                                    <w:lang w:val="sr-CS" w:eastAsia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                            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78.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tbl>
                    <w:tblPr>
                      <w:tblW w:w="915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01"/>
                      <w:gridCol w:w="1020"/>
                      <w:gridCol w:w="4231"/>
                    </w:tblGrid>
                    <w:tr>
                      <w:trPr>
                        <w:trHeight w:val="1292" w:hRule="atLeast"/>
                      </w:trPr>
                      <w:tc>
                        <w:tcPr>
                          <w:tcW w:w="3901" w:type="dxa"/>
                          <w:tcBorders/>
                        </w:tcPr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  <w:t>Komisija Bosne i Hercegovine</w:t>
                          </w: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>za računovodstvo i reviziju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hanging="108"/>
                            <w:jc w:val="both"/>
                            <w:rPr>
                              <w:b/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2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right="-108" w:hanging="0"/>
                            <w:rPr>
                              <w:b/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509270" cy="69786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93" t="-96" r="-93" b="-9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270" cy="697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31" w:type="dxa"/>
                          <w:tcBorders/>
                        </w:tcPr>
                        <w:p>
                          <w:pPr>
                            <w:pStyle w:val="Normal"/>
                            <w:ind w:left="-157" w:right="-378" w:firstLine="157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>Комисија Босне и Херцеговине</w:t>
                          </w:r>
                        </w:p>
                        <w:p>
                          <w:pPr>
                            <w:pStyle w:val="Normal"/>
                            <w:ind w:left="-157" w:firstLine="157"/>
                            <w:rPr>
                              <w:b/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за рачуноводство и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ревизију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left="-159" w:firstLine="159"/>
                            <w:rPr/>
                          </w:pPr>
                          <w:r>
                            <w:rPr>
                              <w:b/>
                              <w:color w:val="000080"/>
                              <w:w w:val="105"/>
                              <w:sz w:val="20"/>
                              <w:szCs w:val="20"/>
                              <w:lang w:val="sr-C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  <w:lang w:val="sr-CS" w:eastAsia="en-U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1"/>
      <w:gridCol w:w="1020"/>
      <w:gridCol w:w="4231"/>
    </w:tblGrid>
    <w:tr>
      <w:trPr>
        <w:trHeight w:val="1292" w:hRule="atLeast"/>
      </w:trPr>
      <w:tc>
        <w:tcPr>
          <w:tcW w:w="3901" w:type="dxa"/>
          <w:tcBorders/>
        </w:tcPr>
        <w:p>
          <w:pPr>
            <w:pStyle w:val="Normal"/>
            <w:ind w:hanging="108"/>
            <w:jc w:val="both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</w:rPr>
            <w:t>Komisija Bosne i Hercegovine</w:t>
          </w: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ind w:hanging="108"/>
            <w:jc w:val="both"/>
            <w:rPr>
              <w:b/>
              <w:b/>
              <w:color w:val="808080"/>
              <w:sz w:val="32"/>
              <w:szCs w:val="32"/>
            </w:rPr>
          </w:pPr>
          <w:r>
            <w:rPr>
              <w:b/>
              <w:color w:val="808080"/>
              <w:sz w:val="32"/>
              <w:szCs w:val="32"/>
            </w:rPr>
            <w:t>za računovodstvo i reviziju</w:t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b/>
              <w:color w:val="000080"/>
              <w:w w:val="80"/>
              <w:sz w:val="20"/>
              <w:szCs w:val="20"/>
            </w:rPr>
          </w:r>
        </w:p>
      </w:tc>
      <w:tc>
        <w:tcPr>
          <w:tcW w:w="1020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</w:rPr>
          </w:pPr>
          <w:r>
            <w:rPr>
              <w:b/>
              <w:color w:val="000080"/>
              <w:w w:val="80"/>
              <w:sz w:val="14"/>
              <w:szCs w:val="14"/>
            </w:rPr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1" w:type="dxa"/>
          <w:tcBorders/>
        </w:tcPr>
        <w:p>
          <w:pPr>
            <w:pStyle w:val="Normal"/>
            <w:ind w:left="-157" w:right="-378" w:firstLine="157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>Комисија Босне и Херцеговине</w:t>
          </w:r>
        </w:p>
        <w:p>
          <w:pPr>
            <w:pStyle w:val="Normal"/>
            <w:ind w:left="-157" w:firstLine="157"/>
            <w:rPr>
              <w:b/>
              <w:b/>
              <w:color w:val="808080"/>
              <w:w w:val="97"/>
              <w:sz w:val="32"/>
              <w:szCs w:val="32"/>
            </w:rPr>
          </w:pP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за рачуноводство и</w:t>
          </w:r>
          <w:r>
            <w:rPr>
              <w:b/>
              <w:color w:val="808080"/>
              <w:w w:val="97"/>
              <w:sz w:val="32"/>
              <w:szCs w:val="32"/>
            </w:rPr>
            <w:t xml:space="preserve"> </w:t>
          </w: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ревизију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b/>
      <w:bCs/>
      <w:sz w:val="24"/>
      <w:szCs w:val="24"/>
      <w:lang w:val="sr-C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wmf"/><Relationship Id="rId3" Type="http://schemas.openxmlformats.org/officeDocument/2006/relationships/oleObject" Target="embeddings/oleObject4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3:30:00Z</dcterms:created>
  <dc:creator>Savez Računovođa</dc:creator>
  <dc:description/>
  <cp:keywords/>
  <dc:language>en-US</dc:language>
  <cp:lastModifiedBy>    </cp:lastModifiedBy>
  <cp:lastPrinted>2007-07-31T09:34:00Z</cp:lastPrinted>
  <dcterms:modified xsi:type="dcterms:W3CDTF">2011-12-12T07:42:00Z</dcterms:modified>
  <cp:revision>50</cp:revision>
  <dc:subject/>
  <dc:title>На основу члана 3</dc:title>
</cp:coreProperties>
</file>