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441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новембар</w:t>
      </w:r>
      <w:r>
        <w:rPr>
          <w:b/>
          <w:sz w:val="28"/>
          <w:szCs w:val="28"/>
          <w:lang w:val="sr-CS" w:eastAsia="en-US"/>
        </w:rPr>
        <w:t xml:space="preserve"> 201</w:t>
      </w: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ru-RU" w:eastAsia="en-US"/>
        </w:rPr>
        <w:t>Предмет бр. 7</w:t>
      </w:r>
      <w:r>
        <w:rPr>
          <w:b/>
          <w:u w:val="single"/>
          <w:lang w:val="sr-CS" w:eastAsia="en-US"/>
        </w:rPr>
        <w:t xml:space="preserve"> "Финансијско извјештавање 2" положили су следећи кандидати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2160"/>
        <w:gridCol w:w="27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ед. б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sr-CS" w:eastAsia="en-US"/>
              </w:rPr>
              <w:t>ИМЕ О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lang w:val="sr-CS" w:eastAsia="en-US"/>
              </w:rPr>
              <w:t xml:space="preserve">    </w:t>
            </w:r>
            <w:r>
              <w:rPr>
                <w:b/>
                <w:bCs/>
                <w:szCs w:val="28"/>
                <w:lang w:val="sr-CS" w:eastAsia="en-US"/>
              </w:rPr>
              <w:t>ПРЕЗИМ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Радом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Вукми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Гор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Лу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Гој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лад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убот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Пел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Сим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Тодор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Зор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Нико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Лак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Олив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Вида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Вујич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њеж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Владисл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Вукш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Драг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Драгољу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Ву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Ра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Да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Лати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Драг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л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Жив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Јадранк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Слобод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уњи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неж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л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Нова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  <w:lang w:val="sr-CS" w:eastAsia="en-US"/>
              </w:rPr>
            </w:pPr>
            <w:r>
              <w:rPr>
                <w:szCs w:val="28"/>
                <w:lang w:val="sr-CS" w:eastAsia="en-US"/>
              </w:rPr>
              <w:t>Суз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lang w:val="sr-CS" w:eastAsia="en-US"/>
              </w:rPr>
            </w:pPr>
            <w:r>
              <w:rPr>
                <w:sz w:val="24"/>
                <w:lang w:val="sr-CS" w:eastAsia="en-US"/>
              </w:rPr>
              <w:t>Пета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  <w:lang w:val="sr-CS" w:eastAsia="en-US"/>
              </w:rPr>
            </w:pPr>
            <w:r>
              <w:rPr>
                <w:szCs w:val="28"/>
                <w:lang w:val="sr-CS" w:eastAsia="en-US"/>
              </w:rPr>
              <w:t>Гој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Даниј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р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Коч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Јеле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ћ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ар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1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Љубоми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Љуб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а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лађ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л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л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1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Ј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Слобод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Перк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Иван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Јоз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Ливанч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Нико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Јоз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Ливанч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Антониј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Алојзиј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Тома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Елмед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Хази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пах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Пери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Јуран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Елд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lang w:val="sr-CS" w:eastAsia="en-US"/>
              </w:rPr>
              <w:t>Фахрудин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устаф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рне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Шаб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Имам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р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Шаб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Вајз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лађ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л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Топ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Ђу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р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Броће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Зијад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Хајруд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Авд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Биљ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lang w:val="sr-CS" w:eastAsia="en-US"/>
              </w:rPr>
              <w:t>Саво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Грујич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Т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Ран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Бјелов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Дија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Хаби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Хоџић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sr-CS" w:eastAsia="en-US"/>
              </w:rPr>
              <w:t>Кошт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Тија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ом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Цвет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миљ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Драг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Јович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Карм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Станисл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Карал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лађ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Дра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Цац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3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Љуби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Раден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арил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3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Јадранк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Браним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Вел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3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Велиб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одра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Драгути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4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Биља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Душ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Гав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4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Звјезд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ехме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Хаџ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4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Биља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lang w:val="sr-CS" w:eastAsia="en-US"/>
              </w:rPr>
              <w:t>Бошко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Шеб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4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Ј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Јов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хајл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4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Вер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Борисл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Топ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4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Пет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лен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Лаз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4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Ј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Недељ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аксим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4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sr-CS" w:eastAsia="en-US"/>
              </w:rPr>
              <w:t>Зор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sr-CS" w:eastAsia="en-US"/>
              </w:rPr>
              <w:t>Јоси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sr-CS" w:eastAsia="en-US"/>
              </w:rPr>
              <w:t>Тодор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4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sr-CS" w:eastAsia="en-US"/>
              </w:rPr>
              <w:t>Драг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sr-CS" w:eastAsia="en-US"/>
              </w:rPr>
              <w:t>Бож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sr-CS" w:eastAsia="en-US"/>
              </w:rPr>
              <w:t>Милош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4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sr-CS" w:eastAsia="en-US"/>
              </w:rPr>
              <w:t>Диј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sr-CS" w:eastAsia="en-US"/>
              </w:rPr>
              <w:t>Вој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sr-CS" w:eastAsia="en-US"/>
              </w:rPr>
              <w:t>Триву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5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color w:val="000000"/>
                <w:szCs w:val="28"/>
                <w:lang w:val="sr-CS" w:eastAsia="en-US"/>
              </w:rPr>
              <w:t>Славко</w:t>
            </w: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sr-CS" w:eastAsia="en-US"/>
              </w:rPr>
              <w:t>Радов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sr-CS" w:eastAsia="en-US"/>
              </w:rPr>
              <w:t>Оку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5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sr-CS" w:eastAsia="en-US"/>
              </w:rPr>
              <w:t>Зор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sr-CS" w:eastAsia="en-US"/>
              </w:rPr>
              <w:t>Душ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sr-CS" w:eastAsia="en-US"/>
              </w:rPr>
              <w:t>Алекс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5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Драга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Слав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тојич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5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Ната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Рат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а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5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Нев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лин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алиш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Беси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Фери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џ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ар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Предра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Јерем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Бој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Јов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Чол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вјетл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lang w:val="sr-CS" w:eastAsia="en-US"/>
              </w:rPr>
              <w:t>Љубомир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Качавен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љ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lang w:val="sr-CS" w:eastAsia="en-US"/>
              </w:rPr>
              <w:t>Будимир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ш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Радој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Пер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Калајџ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sr-CS" w:eastAsia="en-US"/>
              </w:rPr>
              <w:t>Жива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Радом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Пандур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Татј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Славољу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Даној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лави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Љуб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Ђед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Т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Вас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Блажевић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sr-CS" w:eastAsia="en-US"/>
              </w:rPr>
              <w:t>Ђук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Ра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лом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Барана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Ру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лађе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Ј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Габриј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р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Ера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лађ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Секу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Пет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лиј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sr-CS" w:eastAsia="en-US"/>
              </w:rPr>
              <w:t>Жељ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Зорч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Ј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Драгут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Шко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ле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lang w:val="sr-CS" w:eastAsia="en-US"/>
              </w:rPr>
              <w:t>Ратко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Пекез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Драг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lang w:val="sr-CS" w:eastAsia="en-US"/>
              </w:rPr>
            </w:pPr>
            <w:r>
              <w:rPr>
                <w:sz w:val="24"/>
              </w:rPr>
              <w:t>Мил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Јок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Бранисл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Слав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Костади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Предраг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lang w:val="sr-CS" w:eastAsia="en-US"/>
              </w:rPr>
              <w:t>Никол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Пај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а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sr-CS" w:eastAsia="en-US"/>
              </w:rPr>
              <w:t>Жељ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таниш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Душ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Туби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Јеле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Радивој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Лет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sr-CS" w:eastAsia="en-US"/>
              </w:rPr>
              <w:t>78</w:t>
            </w:r>
            <w:r>
              <w:rPr>
                <w:sz w:val="24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л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Ђур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астико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sr-CS" w:eastAsia="en-US"/>
              </w:rPr>
            </w:pPr>
            <w:r>
              <w:rPr>
                <w:sz w:val="24"/>
                <w:lang w:val="sr-CS" w:eastAsia="en-US"/>
              </w:rPr>
              <w:t>7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Ведр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lang w:val="sr-CS" w:eastAsia="en-US"/>
              </w:rPr>
              <w:t>Никол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Шет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Ј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Драг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хајл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Синиш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лор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лић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Вељ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Љубин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Вес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лов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Ву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Бож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Нен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Вид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то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Василиј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Гај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Биљ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арин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Батиниц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Анк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Јоз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Цвит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Ј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Рај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тан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Ј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Ран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Тодор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Радми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Ђорђ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Конд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Ир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Драг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Лет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лађ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Слав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Дивља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лиј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л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Брн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росл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уш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Синиш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Боривој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ар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Мил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ир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Станишљ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Јас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Радиво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Поп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Га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Цв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Рач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Ђор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Кезиј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Ведин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Мухар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Баш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Ј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Вељ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Злојутр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Осто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Вас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Драгој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Горда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lang w:val="sr-CS" w:eastAsia="en-US"/>
              </w:rPr>
              <w:t>Бранко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Крст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Ден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Џем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Ту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sr-CS" w:eastAsia="en-US"/>
              </w:rPr>
              <w:t>Грозд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Томисл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Баро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Ал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Арсе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Клик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10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Владими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sr-CS" w:eastAsia="en-US"/>
              </w:rPr>
              <w:t>Борисл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  <w:lang w:val="sr-CS" w:eastAsia="en-US"/>
              </w:rPr>
              <w:t>Паравац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12</w:t>
      </w:r>
      <w:r>
        <w:rPr>
          <w:lang w:val="sr-CS" w:eastAsia="en-US"/>
        </w:rPr>
        <w:t>.12.201</w:t>
      </w:r>
      <w:r>
        <w:rPr>
          <w:lang w:val="en-US" w:eastAsia="en-US"/>
        </w:rPr>
        <w:t>1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3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21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691151497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2141308844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66814091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2071399536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99568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995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3" t="-96" r="-93" b="-9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78.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3" t="-96" r="-93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oleObject" Target="embeddings/oleObject4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1-12-12T12:10:00Z</dcterms:modified>
  <cp:revision>50</cp:revision>
  <dc:subject/>
  <dc:title>На основу члана 3</dc:title>
</cp:coreProperties>
</file>