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</w:t>
      </w:r>
      <w:r>
        <w:rPr>
          <w:b/>
          <w:sz w:val="28"/>
          <w:szCs w:val="28"/>
          <w:lang w:val="sr-CS" w:eastAsia="en-US"/>
        </w:rPr>
        <w:t xml:space="preserve"> 20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3</w:t>
      </w:r>
      <w:r>
        <w:rPr>
          <w:b/>
          <w:u w:val="single"/>
          <w:lang w:val="sr-CS" w:eastAsia="en-US"/>
        </w:rPr>
        <w:t xml:space="preserve"> "Менаџмент и комуникације" положили су следећи кандидати: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2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086"/>
        <w:gridCol w:w="2195"/>
        <w:gridCol w:w="2240"/>
      </w:tblGrid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Горда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Пета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Плав</w:t>
            </w:r>
            <w:r>
              <w:rPr>
                <w:color w:val="000000"/>
                <w:sz w:val="28"/>
                <w:szCs w:val="28"/>
              </w:rPr>
              <w:t>ш</w:t>
            </w:r>
            <w:r>
              <w:rPr>
                <w:color w:val="000000"/>
                <w:sz w:val="28"/>
                <w:szCs w:val="28"/>
                <w:lang w:val="sr-CS" w:eastAsia="en-US"/>
              </w:rPr>
              <w:t>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ђели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ше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еречки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Оливе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фнер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ц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луб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ук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рјан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дрија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ан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омир</w:t>
            </w:r>
            <w:r>
              <w:rPr/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рче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л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рин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ларет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осав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иса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лађен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4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мар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т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en-US" w:eastAsia="en-US"/>
              </w:rPr>
              <w:t>15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чета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1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Миздрак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59915833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66299556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8:03:00Z</dcterms:modified>
  <cp:revision>43</cp:revision>
  <dc:subject/>
  <dc:title>На основу члана 3</dc:title>
</cp:coreProperties>
</file>