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0"/>
        <w:gridCol w:w="2128"/>
        <w:gridCol w:w="2173"/>
      </w:tblGrid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оми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нцов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асин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ј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дик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је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еше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саг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Опач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оп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рјан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ифк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насковић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раљ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еле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здрак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1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7040503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4797702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0:00Z</dcterms:modified>
  <cp:revision>40</cp:revision>
  <dc:subject/>
  <dc:title>На основу члана 3</dc:title>
</cp:coreProperties>
</file>