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 xml:space="preserve">1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6"/>
        <w:gridCol w:w="1800"/>
        <w:gridCol w:w="2340"/>
      </w:tblGrid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лиш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Си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Бун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цул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рн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ујк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пач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Предра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ђо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Миросл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роман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ј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ксимовић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02516989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969029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1:00Z</dcterms:modified>
  <cp:revision>42</cp:revision>
  <dc:subject/>
  <dc:title>На основу члана 3</dc:title>
</cp:coreProperties>
</file>