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ru-RU" w:eastAsia="en-US"/>
        </w:rPr>
        <w:t xml:space="preserve">Предмет бр. 6 </w:t>
      </w:r>
      <w:r>
        <w:rPr>
          <w:b/>
          <w:u w:val="single"/>
          <w:lang w:val="sr-CS" w:eastAsia="en-US"/>
        </w:rPr>
        <w:t xml:space="preserve"> "Примјена управљачког рачуноводства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80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. б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 w:eastAsia="en-US"/>
              </w:rPr>
              <w:t>ИМЕ О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ди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Ни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Дра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Кајте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Нико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Миросл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Вујковац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sr-CS" w:eastAsia="en-US"/>
              </w:rPr>
              <w:t>Пађе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color w:val="000000"/>
                <w:sz w:val="28"/>
                <w:szCs w:val="28"/>
                <w:lang w:val="sr-CS" w:eastAsia="en-US"/>
              </w:rPr>
              <w:t>Мари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Душ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ор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Јадран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уњи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убрил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ути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р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јелов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ј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>
                <w:lang w:val="sr-CS" w:eastAsia="en-US"/>
              </w:rPr>
              <w:t>Жељ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миљ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и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к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то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епрњ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трб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в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аткољ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ок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ји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истич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ндур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л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Исм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ећир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кс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ари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ра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елени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Ан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римор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Фра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са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р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п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м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ио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Небој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Сим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Бошња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в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лиш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сто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ж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Ник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Фрањ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о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ев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Зора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лџ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ј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иј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Предра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ич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спот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марџ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д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лагој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вето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шан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нд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ој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ар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и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Цви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т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лишк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Ц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лија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ј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уљ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о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Ћу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уртум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кос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азаре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ли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д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н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Џем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ур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з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ивковић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Бохан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иј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п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аш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мјан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и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с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ик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јко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асил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Арс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ик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ичи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ш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уку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78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рава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еј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ехме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Х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sr-CS" w:eastAsia="en-US"/>
              </w:rPr>
              <w:t>Мустаф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783237240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75704684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91819897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19866496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7:42:00Z</dcterms:modified>
  <cp:revision>59</cp:revision>
  <dc:subject/>
  <dc:title>На основу члана 3</dc:title>
</cp:coreProperties>
</file>